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Perché incenerire rifiuti ne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cementifici (co-incenerire)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non è una buona idea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r. Paul Connet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ofessore di Chimica press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St. Lawrence Univers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Canton, 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connett@stlawu.edu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rone, 24 marzo 2006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erché incenerire rifiuti nei cementifici non è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una buona ide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36"/>
          <w:szCs w:val="36"/>
        </w:rPr>
        <w:t>•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I cementifici </w:t>
      </w:r>
      <w:r>
        <w:rPr>
          <w:rFonts w:cs="Arial" w:ascii="Arial" w:hAnsi="Arial"/>
          <w:i/>
          <w:iCs/>
          <w:sz w:val="36"/>
          <w:szCs w:val="36"/>
        </w:rPr>
        <w:t xml:space="preserve">non </w:t>
      </w:r>
      <w:r>
        <w:rPr>
          <w:rFonts w:cs="Arial" w:ascii="Arial" w:hAnsi="Arial"/>
          <w:sz w:val="36"/>
          <w:szCs w:val="36"/>
        </w:rPr>
        <w:t>sono regolati dalle stesse nor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e regolano gli inceneritor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36"/>
          <w:szCs w:val="36"/>
        </w:rPr>
        <w:t>•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I cementifici </w:t>
      </w:r>
      <w:r>
        <w:rPr>
          <w:rFonts w:cs="Arial" w:ascii="Arial" w:hAnsi="Arial"/>
          <w:i/>
          <w:iCs/>
          <w:sz w:val="36"/>
          <w:szCs w:val="36"/>
        </w:rPr>
        <w:t xml:space="preserve">non </w:t>
      </w:r>
      <w:r>
        <w:rPr>
          <w:rFonts w:cs="Arial" w:ascii="Arial" w:hAnsi="Arial"/>
          <w:sz w:val="36"/>
          <w:szCs w:val="36"/>
        </w:rPr>
        <w:t>sono monitorati come i normal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ceneritor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•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In caso di inconvenienti durante la produzione d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emento con utilizzo di rifiuti possono sorgere grav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oblem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•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Spesso gli operatori dei cementifici ri-immettono 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eneri volatili nei forn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•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Ciò significa che i metalli tossici possono prendere</w:t>
      </w:r>
    </w:p>
    <w:p>
      <w:pPr>
        <w:pStyle w:val="Normal"/>
        <w:spacing w:before="0" w:after="2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olo due strade: l’ARIA o il CEMEN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15:00Z</dcterms:created>
  <dc:creator>maret</dc:creator>
  <dc:description/>
  <cp:keywords/>
  <dc:language>en-US</dc:language>
  <cp:lastModifiedBy>maret</cp:lastModifiedBy>
  <dcterms:modified xsi:type="dcterms:W3CDTF">2010-10-12T17:22:00Z</dcterms:modified>
  <cp:revision>1</cp:revision>
  <dc:subject/>
  <dc:title/>
</cp:coreProperties>
</file>